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Pok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ij: Tuomo Turu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eiset ohje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Pokeri on pelihimoisille RAY:n automaattien kuluttajille suunna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kava ja monipuolinen pokeripe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Pokeri on PD-peli, eli tysin ilmainen ja vapaasti kopioitav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ikeudet muutoksiin kuitenkin pidte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dost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ri.exe  49 024  -Kynnist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.pok      100  -Enkka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ikki.pcx  27 388  -Korttien kuvat PCX-muod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ri.ico     766  -Ikoni Windows kyttj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ri.doc   1 046  -Tm 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itevaatimuk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GA-yhteensopiva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hjain ja monit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-DOS tai joku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ukka perusmuis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entteja voi lhett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osoitteeseen tuomo.a.turunen@helsinki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unnia takakannen hemaisevasta typykst kuluu kaverilleni Toomas Kapp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ttien kuvat muuten on omaa ksialaa. Jos tunnet tarvetta muuttaa kuv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 hyv vaan, mutta ohjelman levittminen muutettuna on kiellett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eikun pelaamaan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