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eusP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kij: Tuomo Turu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leiset ohje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euspeli on Speden peleist tuttu napin hakkauspeli, joka saa 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kaisin karskeimmaltakin sll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euspeli on PD-peli, eli tysin ilmainen ja vapaasti kopioitav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ikeudet muutoksiin kuitenkin pidte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dost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eus.exe  49 024  -Kynnist 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kat.enk      100  -Enkka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eus.ico     766  -Ikoni Windows kyttj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eus.doc   1 025  -Tm tied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itevaatimuk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GA-yhteensopiva 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hjain ja monito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-DOS tai joku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ukka perusmuist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n nopeus (eli vaikeus) on hieman riippuvainen prosessoriteho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entteja voi lhett 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osoitteeseen tuomo.a.turunen@helsinki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rs ystvni sai Pentium 200MMX:ll pelatessaan tulokseksi 90, joll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ojen nopeus laskelmien mukaan ylitt reilusti inhimillisen reakt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peuden, siit vaan yrittm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eikun pelaamaan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